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электронных версий учебно-методических материалов по дисциплине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«МЭи МЭ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е экономические 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губаева Р.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kk-KZ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падом СССР, установлением суверенитета и независимости для Казахстана особое значение приобретают проблемы интеграции в систему Международных экономических отношений. В учебном пособии рассматриваются основополагающие вопросы теории и практики международных экономических отношений, механизм и специфика их реализации, основные тенденции и особенности их развития на современном эта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пособие предназначено для дистанционного обучения, содержит теоретический материал, выводы по темам, тесты для самоконтрол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о для студентов экономических специальностей, занимающихся внешнеэкономической деятельностью и всех кто интересуется проблемами мировой экономики и всемирного хозяйств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>
          <w:trHeight w:val="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динский экономический университет Казпотребсоюза</w:t>
            </w:r>
          </w:p>
        </w:tc>
      </w:tr>
      <w:tr>
        <w:trPr>
          <w:trHeight w:val="4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усски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К 65,68я7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ab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практическое пособ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sz w:val="24"/>
                <w:szCs w:val="24"/>
                <w:lang w:val="kk-KZ" w:eastAsia="en-US"/>
              </w:rPr>
            </w:pPr>
            <w:hyperlink w:anchor="__RefHeading___Toc15702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лияние конкурентной борьбы на мировой рынок.</w:t>
              </w:r>
            </w:hyperlink>
            <w:hyperlink w:anchor="__RefHeading___Toc15702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 Изменение соотношения сил на мировом рынке</w:t>
              </w:r>
            </w:hyperlink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ind w:left="-18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-18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-мет. работ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вание работы_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ые экономические отношения </w:t>
      </w:r>
      <w:r>
        <w:rPr>
          <w:rFonts w:cs="Times New Roman" w:ascii="Times New Roman" w:hAnsi="Times New Roman"/>
          <w:sz w:val="24"/>
          <w:szCs w:val="24"/>
        </w:rPr>
        <w:t xml:space="preserve">УМК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Эи МЭО</w:t>
      </w:r>
      <w:r>
        <w:rPr>
          <w:rFonts w:cs="Times New Roman" w:ascii="Times New Roman" w:hAnsi="Times New Roman"/>
          <w:sz w:val="24"/>
          <w:szCs w:val="24"/>
        </w:rPr>
        <w:t>»_________  для неэкономических специальностей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автора (-ов)______________</w:t>
      </w:r>
      <w:r>
        <w:rPr>
          <w:rFonts w:cs="Times New Roman" w:ascii="Times New Roman" w:hAnsi="Times New Roman"/>
          <w:sz w:val="24"/>
          <w:szCs w:val="24"/>
          <w:lang w:val="kk-KZ"/>
        </w:rPr>
        <w:t>Кусенова 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sz w:val="24"/>
          <w:szCs w:val="24"/>
        </w:rPr>
        <w:t>.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может быть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                                                   Жиентаев С.М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ЦИТ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____2010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 w:before="0" w:after="0"/>
      <w:ind w:firstLine="30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601" w:leader="none"/>
        <w:tab w:val="right" w:pos="6132" w:leader="dot"/>
      </w:tabs>
      <w:autoSpaceDE w:val="false"/>
      <w:spacing w:lineRule="auto" w:line="240" w:before="0" w:after="0"/>
      <w:ind w:right="567" w:firstLine="283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9:00Z</dcterms:created>
  <dc:creator>1</dc:creator>
  <dc:description/>
  <cp:keywords/>
  <dc:language>en-US</dc:language>
  <cp:lastModifiedBy>ноут</cp:lastModifiedBy>
  <cp:lastPrinted>2010-10-19T09:56:00Z</cp:lastPrinted>
  <dcterms:modified xsi:type="dcterms:W3CDTF">2010-10-19T06:27:00Z</dcterms:modified>
  <cp:revision>12</cp:revision>
  <dc:subject/>
  <dc:title/>
</cp:coreProperties>
</file>